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702"/>
      </w:tblGrid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остановлению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4.08.2019 г. № 73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ановлением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6 января 2015 года № 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в редакции постановления администрации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4.08.2019 г №  73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9"/>
        <w:gridCol w:w="6931"/>
      </w:tblGrid>
      <w:tr>
        <w:trPr>
          <w:trHeight w:val="1263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униципальная  программа Ейского городского поселения Ейского района «Развитие гражданского общества» (далее – муниципальная  программа).</w:t>
              <w:tab/>
            </w:r>
          </w:p>
        </w:tc>
      </w:tr>
      <w:tr>
        <w:trPr>
          <w:trHeight w:val="1267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щий отдел администрации Ейского городского поселения Ейского район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- 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институтов гражданского обществ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 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hd w:fill="FFFFFF" w:val="clear"/>
              <w:ind w:firstLine="21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  сохранение культуры, традиций, духовного наследия Кубанского казачеств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9-2021 годы.</w:t>
            </w:r>
          </w:p>
        </w:tc>
      </w:tr>
      <w:tr>
        <w:trPr>
          <w:trHeight w:val="362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униципальной  программы составляет 4400,0</w:t>
            </w:r>
            <w:r>
              <w:rPr>
                <w:bCs/>
                <w:sz w:val="28"/>
                <w:szCs w:val="28"/>
              </w:rPr>
              <w:t xml:space="preserve"> тысяч рублей</w:t>
            </w:r>
            <w:r>
              <w:rPr>
                <w:sz w:val="28"/>
                <w:szCs w:val="28"/>
              </w:rPr>
              <w:t xml:space="preserve">, за счет средств бюджета Ейского городского поселения Ейского района, </w:t>
            </w:r>
            <w:r>
              <w:rPr>
                <w:bCs/>
                <w:sz w:val="28"/>
                <w:szCs w:val="28"/>
              </w:rPr>
              <w:t>в том числе на: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9 год – 2020,0 </w:t>
            </w:r>
            <w:r>
              <w:rPr>
                <w:bCs/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0 год – 1190,0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- </w:t>
            </w:r>
            <w:r>
              <w:rPr>
                <w:bCs/>
                <w:sz w:val="28"/>
                <w:szCs w:val="28"/>
              </w:rPr>
              <w:t>2021 год -  1190,0 тысяч рубле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феры реализации </w:t>
      </w:r>
      <w:r>
        <w:rPr>
          <w:sz w:val="28"/>
          <w:szCs w:val="28"/>
        </w:rPr>
        <w:t>муниципальной 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0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щественные организации  выполняют роль посредника 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3118"/>
        <w:gridCol w:w="567"/>
        <w:gridCol w:w="709"/>
        <w:gridCol w:w="283"/>
        <w:gridCol w:w="1276"/>
        <w:gridCol w:w="567"/>
        <w:gridCol w:w="992"/>
        <w:gridCol w:w="1418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реализации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;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; 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и спортивной работы согласно плану, утвержденному </w:t>
            </w:r>
            <w:r>
              <w:rPr>
                <w:lang w:val="sr-CS"/>
              </w:rPr>
              <w:t>хуторским казачьим обществом</w:t>
            </w:r>
            <w:r>
              <w:rPr/>
              <w:t xml:space="preserve"> и согласованному администрацией Ейского городского поселения Ей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териальное стимулирование членов народной дружи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о средствами массовой информации 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формированию населения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через средства массовой информации о деятельности администрации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правовых актов, публикация объявлений администрации Ейского городского поселения Ейского района, информационных сооб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 программы  - 2019-2021 годы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ind w:firstLine="851"/>
        <w:jc w:val="both"/>
        <w:rPr>
          <w:szCs w:val="28"/>
          <w:lang w:val="ru-RU"/>
        </w:rPr>
      </w:pPr>
      <w:r>
        <w:rPr/>
        <w:t>Общий объем финансирования муниципальной программы составляет</w:t>
      </w:r>
      <w:r>
        <w:rPr>
          <w:lang w:val="ru-RU"/>
        </w:rPr>
        <w:t xml:space="preserve">                  </w:t>
      </w:r>
      <w:r>
        <w:rPr>
          <w:color w:val="FF0000"/>
        </w:rPr>
        <w:t xml:space="preserve"> </w:t>
      </w:r>
      <w:r>
        <w:rPr>
          <w:lang w:val="ru-RU"/>
        </w:rPr>
        <w:t>4 400 000</w:t>
      </w:r>
      <w:r>
        <w:rPr/>
        <w:t xml:space="preserve"> (</w:t>
      </w:r>
      <w:r>
        <w:rPr>
          <w:lang w:val="ru-RU"/>
        </w:rPr>
        <w:t>четыре миллиона четыреста тысяч) рублей</w:t>
      </w:r>
      <w:r>
        <w:rPr/>
        <w:t xml:space="preserve"> за счет средств бюджета Ейского городского поселения Ейского района</w:t>
      </w:r>
      <w:r>
        <w:rPr>
          <w:lang w:val="ru-RU"/>
        </w:rPr>
        <w:t>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заданий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ой муниципальные задания на оказание муниципальных услуг не предусмотрены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евых программ и основных мероприятий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, ведомственных целевых программ и основные мероприятия муниципаль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Перечень мероприятий муниципальной программ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95"/>
        <w:gridCol w:w="1493"/>
        <w:gridCol w:w="1276"/>
        <w:gridCol w:w="1275"/>
        <w:gridCol w:w="1134"/>
        <w:gridCol w:w="993"/>
        <w:gridCol w:w="1390"/>
      </w:tblGrid>
      <w:tr>
        <w:trPr>
          <w:tblHeader w:val="true"/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-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инансовая поддержка хуторских казачьих обществ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</w:t>
            </w:r>
            <w:r>
              <w:rPr>
                <w:sz w:val="20"/>
                <w:szCs w:val="20"/>
                <w:lang w:val="sr-CS"/>
              </w:rPr>
              <w:t>хуторских казачьих обществ</w:t>
            </w:r>
            <w:r>
              <w:rPr>
                <w:sz w:val="20"/>
                <w:szCs w:val="20"/>
              </w:rPr>
              <w:t xml:space="preserve"> (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 и спортивной работы согласно плану, утвержден-ному </w:t>
            </w:r>
            <w:r>
              <w:rPr>
                <w:sz w:val="20"/>
                <w:szCs w:val="20"/>
                <w:lang w:val="sr-CS"/>
              </w:rPr>
              <w:t>хуторским казачьим общест-вом</w:t>
            </w:r>
            <w:r>
              <w:rPr>
                <w:sz w:val="20"/>
                <w:szCs w:val="20"/>
              </w:rPr>
              <w:t xml:space="preserve"> и согласованному администрацией Ейского городского поселения Ейского района, </w:t>
            </w:r>
            <w:r>
              <w:rPr>
                <w:sz w:val="20"/>
                <w:szCs w:val="20"/>
                <w:lang w:val="sr-CS"/>
              </w:rPr>
              <w:t>приобретение спортивного инвентар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держка деятельности общественных организаций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Защита законных прав ветеранов войны, труда, Вооруженных Сил и правоохранительных органов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-ского поселения Ейского района, подписка 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-ных Сил и правоохранитель-ных органов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284"/>
              <w:jc w:val="center"/>
              <w:rPr>
                <w:bCs/>
              </w:rPr>
            </w:pPr>
            <w:r>
              <w:rPr>
                <w:bCs/>
              </w:rPr>
              <w:t>2.2. Защита законных прав ветеранов боевых действий в Афганистане и других локальных война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о-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-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йское отдел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нтернациона-лист» Краснодар-ской региональной организ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ой общественн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  <w:sz w:val="20"/>
                <w:szCs w:val="20"/>
              </w:rPr>
              <w:t>Афганиста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Добровольная народная дружина</w:t>
            </w:r>
          </w:p>
        </w:tc>
      </w:tr>
      <w:tr>
        <w:trPr>
          <w:trHeight w:val="50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widowControl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 деятельности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бровольная народная дружин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Взаимодействие со средствами массовой информации </w:t>
            </w:r>
          </w:p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информированию насел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 СМИ правовых актов администрации Ейского городского поселения Ейского района, информационных сообщ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 разделу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2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физкультурно-оздоровительных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портивных мероприятий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textAlignment w:val="baseline"/>
        <w:rPr/>
      </w:pPr>
      <w:r>
        <w:rPr>
          <w:bCs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 xml:space="preserve">Методика оценки эффективности  </w:t>
      </w:r>
    </w:p>
    <w:p>
      <w:pPr>
        <w:pStyle w:val="Normal"/>
        <w:shd w:fill="FFFFFF" w:val="clear"/>
        <w:overflowPunct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о итогам финансового года осуществляется не позднее 1 марта следующего года. Текущая оценка эффективности реализации муниципальной программы проводится по итогам первого полугодия – до 20 июля текущего финансового год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27" w:hanging="627"/>
        <w:jc w:val="center"/>
        <w:rPr>
          <w:sz w:val="28"/>
          <w:szCs w:val="28"/>
        </w:rPr>
      </w:pPr>
      <w:r>
        <w:rPr>
          <w:sz w:val="28"/>
          <w:szCs w:val="28"/>
        </w:rPr>
        <w:t>8.1. П</w:t>
      </w:r>
      <w:r>
        <w:rPr>
          <w:bCs/>
          <w:sz w:val="28"/>
          <w:szCs w:val="28"/>
        </w:rPr>
        <w:t>оддержка хуторских казачьих обществ</w:t>
      </w:r>
    </w:p>
    <w:p>
      <w:pPr>
        <w:pStyle w:val="Normal"/>
        <w:suppressAutoHyphens w:val="true"/>
        <w:ind w:left="627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циальный эффект от реализации муниципальной 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держка деятельности общественны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циальный эффект от реализации муниципальной  программы выражается в </w:t>
      </w:r>
      <w:r>
        <w:rPr>
          <w:spacing w:val="-1"/>
          <w:sz w:val="28"/>
          <w:szCs w:val="28"/>
        </w:rPr>
        <w:t xml:space="preserve">укреплении доверия граждан к органам власти, обеспечении стабильной социально-политической обстановки в Ейске, улучшении </w:t>
      </w:r>
      <w:r>
        <w:rPr>
          <w:sz w:val="28"/>
          <w:szCs w:val="28"/>
        </w:rPr>
        <w:t>патриотического воспитания гражд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3. Взаимодействие со средствами массовой информ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учат возможность</w:t>
      </w:r>
      <w:r>
        <w:rPr>
          <w:sz w:val="28"/>
          <w:szCs w:val="28"/>
        </w:rPr>
        <w:t xml:space="preserve"> ознаком</w:t>
      </w:r>
      <w:r>
        <w:rPr>
          <w:sz w:val="28"/>
          <w:szCs w:val="28"/>
          <w:lang w:val="ru-RU"/>
        </w:rPr>
        <w:t>и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 официальной информацией о деятельности администраци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жащей опубликованию (обнародованию)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оциальный эффект от реализации муниципальной 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8.4. Организация и проведение физкультурно-оздоровительных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 мероприят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ход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Ей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род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</w:rPr>
        <w:t>и Ейск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велич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ислен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  <w:lang w:val="en-US"/>
        </w:rPr>
        <w:t>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стоя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ортивных сооружений и спортивных площадок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Механизм реализации муниципальной программы и </w:t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ее выполнением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общим отделом и общественными организациями Ейского городского поселения Ейского райо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м районным Советом ветеранов (пенсионеров, инвалидов) войны, труда, вооруженных Сил и правоохранительных органов,  Ейским отделением «Интернационалист» Краснодарской региональной организации Общероссийской общественной организации «Российский Союз ветеранов Афганистана», хуторском казачьим обществом города Ейска Кубанского казачьего войска «Ейский казачий курень», «Добровольной народной дружиной»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Текущий мониторинг исполнения программных мероприятий осуществляют заместитель главы Ейского городского поселения Ейского район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отдел учета и отчетности администрации Ейского городского поселения Ейского района, совет профилактики преступлений и правонарушений на территории Ейского городского поселения Ейского рай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 реализации муниципальной программы за истекш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о итогам первого полугодия до 20-го числа месяца, следующего за отчетным периодом, представляет в финансово-экономический отдел администрации города Ейска доклад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муниципальной программы осуществляет администрация Ейского городского поселения Ейского района»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городского поселения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района </w:t>
        <w:tab/>
        <w:tab/>
        <w:tab/>
        <w:tab/>
        <w:tab/>
        <w:tab/>
        <w:tab/>
        <w:tab/>
        <w:t xml:space="preserve">         А.А. Скачедуб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4" w:after="24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2:00Z</dcterms:created>
  <dc:creator>пк</dc:creator>
  <dc:description/>
  <cp:keywords/>
  <dc:language>en-US</dc:language>
  <cp:lastModifiedBy>User21</cp:lastModifiedBy>
  <cp:lastPrinted>2019-05-30T17:36:00Z</cp:lastPrinted>
  <dcterms:modified xsi:type="dcterms:W3CDTF">2019-08-23T07:21:00Z</dcterms:modified>
  <cp:revision>7</cp:revision>
  <dc:subject/>
  <dc:title>1</dc:title>
</cp:coreProperties>
</file>